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______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rFonts w:eastAsia="Calibri"/>
          <w:b/>
          <w:szCs w:val="28"/>
        </w:rPr>
        <w:t xml:space="preserve">о  предоставлении  и расходовании в 2011 году  из  бюджета городского округа Кинель  субсидий на частичное возмещение затрат возникших в связи с  организацией  дополнительных  рабочих мест для проведения общественных работ юридическим лицам, за исключением государственных (муниципальных) учреждений.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58" w:leader="none"/>
          <w:tab w:val="left" w:pos="7205" w:leader="underscore"/>
          <w:tab w:val="left" w:pos="8827" w:leader="underscore"/>
        </w:tabs>
        <w:jc w:val="both"/>
        <w:rPr/>
      </w:pPr>
      <w:r>
        <w:rPr>
          <w:sz w:val="28"/>
          <w:szCs w:val="28"/>
        </w:rPr>
        <w:t>г. Кинель                                                                  __________________2011г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Администрация городского округа Кинель,  являющаяся  главным распорядителем средств  городского бюджета, в соответствии с  Решением  Думы городского округа Кинель от 23.12.2010г.№45  «О бюджете городского округа Кинель на 2011год и плановый период 2012 и 2013годов» (в действующей редакции), в дальнейшем именуемая Плательщик, в лице Главы  администрации городского округа Кинель Прокудина Александра Алексеевича, действующего на  основании Устава городского округа Кинель Самарской области, с одной стороны, и _____________________в дальнейшем именуемая Получатель, в лице  _____________________________, действующего на основании  Устава, с  другой стороны, именуемые совместно «Стороны», в соответствии с Постановлением администрации городского округа Кинель  Самарской области от  _____________ № _________ «О Порядке предоставления и расходования в 2011году из бюджета городского округа Кинель субсидий </w:t>
      </w:r>
      <w:r>
        <w:rPr>
          <w:rFonts w:eastAsia="Calibri"/>
          <w:szCs w:val="28"/>
        </w:rPr>
        <w:t xml:space="preserve">на частичное возмещение затрат возникших в связи с  организацией  дополнительных  рабочих мест для проведения общественных работ юридическим лицам, за исключением государственных (муниципальных) учреждений.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1. ПРЕДМЕТ ДОГОВОРА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 xml:space="preserve">1.1. Настоящий  договор  определяет порядок взаимодействия Сторон при предоставлении субсидий из городского  бюджета, на </w:t>
      </w:r>
      <w:r>
        <w:rPr>
          <w:rFonts w:eastAsia="Calibri"/>
          <w:szCs w:val="28"/>
        </w:rPr>
        <w:t xml:space="preserve"> частичное возмещение затрат возникших в связи с  организацией  дополнительных  рабочих мест для проведения общественных работ юридическим лицам, за исключением государственных (муниципальных) учреждений </w:t>
      </w:r>
      <w:r>
        <w:rPr>
          <w:szCs w:val="28"/>
        </w:rPr>
        <w:t xml:space="preserve">(далее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субсидии)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.2. Плательщик  перечисляет  Субсидию  в  размере  ______________________________________  руб. на </w:t>
      </w:r>
      <w:r>
        <w:rPr>
          <w:rFonts w:eastAsia="Calibri"/>
          <w:szCs w:val="28"/>
        </w:rPr>
        <w:t xml:space="preserve"> частичное возмещение затрат возникших в связи с  организацией  дополнительных  рабочих мест для проведения общественных работ юридическим лицам, за исключением государственных (муниципальных) учреждений </w:t>
      </w:r>
      <w:r>
        <w:rPr>
          <w:szCs w:val="28"/>
        </w:rPr>
        <w:t xml:space="preserve">в  соответствии с  Решением  Думы городского округа Кинель от 23.12.2010г. №45  «О бюджете городского округа Кинель на 2011год и плановый период 2012 и 2013годов» (в действующей редакции)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.3. Получатель </w:t>
      </w:r>
      <w:r>
        <w:rPr>
          <w:rFonts w:eastAsia="Calibri"/>
          <w:szCs w:val="28"/>
        </w:rPr>
        <w:t xml:space="preserve">направляет средства субсидии на  частичное возмещение затрат возникших в связи с  организацией  дополнительных  рабочих мест для проведения общественных рабо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олучатель с целью обеспечения  оплаты труда лиц привлеченных на проведение  общественных работ в размере не ниже установленного минимального размера оплаты труда обеспечивает привлечение собственных  средств. 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5. Получатель предоставляет   в администрацию   отчет о расходовании  предоставленных  в 2011году субсидий из бюджета  городского округа Кинель на </w:t>
      </w:r>
      <w:r>
        <w:rPr>
          <w:rFonts w:eastAsia="Calibri"/>
          <w:sz w:val="28"/>
          <w:szCs w:val="28"/>
        </w:rPr>
        <w:t>частичное возмещение затрат возникших в связи с  организацией  дополнительных  рабочих мест для проведения общественных работ</w:t>
      </w:r>
      <w:r>
        <w:rPr>
          <w:sz w:val="28"/>
          <w:szCs w:val="28"/>
        </w:rPr>
        <w:t xml:space="preserve"> по форме прилагаемой к настоящему договору, с приложением  подтверждающих документов   в срок не позднее 31декабря 2011года. 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6. Получатель предоставляет другие документы и информацию о достигнутых результатах по запросу администрации  в течение 5 дн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СРОКИ ИСПОЛНЕНИЯ ОБЯЗАТЕЛЬСТ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1. Срок действия договора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1.1. Настоящий   договор  вступает в силу со дня его подписания Сторонами и действует до 31.12.2011года.</w:t>
      </w:r>
    </w:p>
    <w:p>
      <w:pPr>
        <w:pStyle w:val="Normal"/>
        <w:shd w:fill="FFFFFF" w:val="clear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2. Субсидия подлежит расходованию на цели, установленные настоящим договором, в срок до 31.12.2011года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РАВА И ОБЯЗАННОСТИ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1. Плательщик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Обязуется предоставить Субсидию Получателю на цели, указанные в  пункте 1.2. настоящего договора в соответствии с  Постановлением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.1.2. Осуществляет в рамках своих полномочий контроль за целевым использованием средств, предоставленных Получателю в виде Субсидии, и за ходом реализации настоящего  договора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Вправе запрашивать от Получателя любую документацию, а также отчеты об использовании выделенных средств и достигнутых в процессе реализации мероприятий результатах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лучатель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Обязан перечислить средства  субсидии </w:t>
      </w:r>
      <w:r>
        <w:rPr>
          <w:rFonts w:eastAsia="Calibri" w:cs="Times New Roman" w:ascii="Times New Roman" w:hAnsi="Times New Roman"/>
          <w:sz w:val="28"/>
          <w:szCs w:val="28"/>
        </w:rPr>
        <w:t>на  частичное возмещение затрат возникших в связи с  организацией  дополнительных  рабочих мест для проведения общественных работ</w:t>
      </w:r>
      <w:r>
        <w:rPr>
          <w:rFonts w:cs="Times New Roman" w:ascii="Times New Roman" w:hAnsi="Times New Roman"/>
          <w:sz w:val="28"/>
          <w:szCs w:val="28"/>
        </w:rPr>
        <w:t xml:space="preserve"> в размере ________________________  руб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.2.2. Обязан </w:t>
      </w:r>
      <w:r>
        <w:rPr>
          <w:rFonts w:eastAsia="Calibri"/>
          <w:szCs w:val="28"/>
        </w:rPr>
        <w:t xml:space="preserve">использовать  средства субсидии на  частичное возмещение затрат возникших в связи с  организацией  дополнительных  рабочих мест для проведения общественных работ юридическим лицам, за исключением государственных (муниципальных) учреждений в соответствии с  договором. 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3. Обязан предоставить   в администрацию   отчет об использовании  средств субсидии и достигнутых результатах по форме прилагаемой к настоящему договору не позднее 31 декабря 2011года, а также документы  в течение 5 дней с даты запрос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1.</w:t>
        <w:tab/>
        <w:t xml:space="preserve">Плательщик несет ответственность за своевременность и полноту  использования </w:t>
      </w:r>
      <w:r>
        <w:rPr>
          <w:rFonts w:eastAsia="Calibri"/>
          <w:sz w:val="28"/>
          <w:szCs w:val="28"/>
        </w:rPr>
        <w:t>средств субсидии  в</w:t>
      </w:r>
      <w:r>
        <w:rPr>
          <w:rFonts w:eastAsia="Calibri"/>
          <w:szCs w:val="28"/>
        </w:rPr>
        <w:t xml:space="preserve"> </w:t>
      </w:r>
      <w:r>
        <w:rPr>
          <w:sz w:val="28"/>
          <w:szCs w:val="28"/>
        </w:rPr>
        <w:t xml:space="preserve"> объеме, указанном в пункте 1.2 настоящего догово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2.</w:t>
        <w:tab/>
        <w:t>З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 xml:space="preserve"> неисполнение </w:t>
      </w:r>
      <w:r>
        <w:rPr>
          <w:sz w:val="28"/>
          <w:szCs w:val="28"/>
          <w:lang w:val="en-US" w:eastAsia="en-US"/>
        </w:rPr>
        <w:t>или ненадлежащ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исполнение </w:t>
      </w:r>
      <w:r>
        <w:rPr>
          <w:sz w:val="28"/>
          <w:szCs w:val="28"/>
        </w:rPr>
        <w:t xml:space="preserve">обязательств по настоящему договору </w:t>
      </w:r>
      <w:r>
        <w:rPr>
          <w:sz w:val="28"/>
          <w:szCs w:val="28"/>
          <w:lang w:val="en-US" w:eastAsia="en-US"/>
        </w:rPr>
        <w:t>Стороны несут ответственность в соответствии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олучатель несёт ответственность за полноту сведений, содержащихся в документах и отчетах, предоставляемых в связи с реализацией настоящего догово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невыполнения обязательств расходования  субсидии,  с нарушением порядка предусмотренного Постановлением, включая нецелевое использование, Плательщик  имеет право потребовать возврата средств субсидии в доход бюджета городского округа Кинель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ОРЯДОК РАССМОТРЕНИЯ СПОРО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Споры и разногласия, которые могут возникнуть между Сторонами при исполнении настоящего договора, разрешаются путем переговоров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 невозможности урегулирования споров и разногласий  путем переговоров,  последние подлежат рассмотрению в судебном порядке в соответствии с действующим законодательством Российской Федерации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6.1. Изменения в настоящий договор вносятся по взаимному соглашению Сторон с оформлением дополнений, являющихся с момента подписания неотъемлемой частью настоящего догово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Настоящий  договор 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7. МЕСТОНАХОЖДЕНИЕ И БАНКОВСК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СТОРОН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льщ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нель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Normal"/>
        <w:rPr/>
      </w:pPr>
      <w:r>
        <w:rPr>
          <w:sz w:val="28"/>
          <w:szCs w:val="28"/>
        </w:rPr>
        <w:t>446430,Самарская область, г. Кинель, ул. Мира, д.42 «а»</w:t>
      </w:r>
    </w:p>
    <w:p>
      <w:pPr>
        <w:pStyle w:val="Normal"/>
        <w:shd w:fill="FFFFFF" w:val="clear"/>
        <w:tabs>
          <w:tab w:val="clear" w:pos="708"/>
          <w:tab w:val="left" w:pos="565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Н 6350000657, КПП 635001001</w:t>
      </w:r>
    </w:p>
    <w:p>
      <w:pPr>
        <w:pStyle w:val="Normal"/>
        <w:shd w:fill="FFFFFF" w:val="clear"/>
        <w:tabs>
          <w:tab w:val="clear" w:pos="708"/>
          <w:tab w:val="left" w:pos="5650" w:leader="underscore"/>
        </w:tabs>
        <w:jc w:val="both"/>
        <w:rPr/>
      </w:pPr>
      <w:r>
        <w:rPr>
          <w:sz w:val="28"/>
          <w:szCs w:val="28"/>
        </w:rPr>
        <w:t>л/сч. 606010200  в Управлении финансами администрации городского округа Кинель Самарской области</w:t>
      </w:r>
    </w:p>
    <w:p>
      <w:pPr>
        <w:pStyle w:val="Normal"/>
        <w:shd w:fill="FFFFFF" w:val="clear"/>
        <w:tabs>
          <w:tab w:val="clear" w:pos="708"/>
          <w:tab w:val="left" w:pos="4933" w:leader="none"/>
          <w:tab w:val="left" w:pos="565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ч. № 40204810500000000391</w:t>
      </w:r>
    </w:p>
    <w:p>
      <w:pPr>
        <w:pStyle w:val="Normal"/>
        <w:shd w:fill="FFFFFF" w:val="clear"/>
        <w:tabs>
          <w:tab w:val="clear" w:pos="708"/>
          <w:tab w:val="left" w:pos="4933" w:leader="none"/>
          <w:tab w:val="left" w:pos="565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КЦ  ГУ Банка России по Самарской области г. Самара</w:t>
      </w:r>
    </w:p>
    <w:p>
      <w:pPr>
        <w:pStyle w:val="Normal"/>
        <w:shd w:fill="FFFFFF" w:val="clear"/>
        <w:tabs>
          <w:tab w:val="clear" w:pos="708"/>
          <w:tab w:val="left" w:pos="565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043601001 </w:t>
      </w:r>
    </w:p>
    <w:p>
      <w:pPr>
        <w:pStyle w:val="Normal"/>
        <w:shd w:fill="FFFFFF" w:val="clear"/>
        <w:tabs>
          <w:tab w:val="clear" w:pos="708"/>
          <w:tab w:val="left" w:pos="565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БК 606 0502 520 7500 006 241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АТО 36408000000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учатель: </w:t>
      </w:r>
    </w:p>
    <w:p>
      <w:pPr>
        <w:pStyle w:val="Normal"/>
        <w:shd w:fill="FFFFFF" w:val="clear"/>
        <w:tabs>
          <w:tab w:val="clear" w:pos="708"/>
          <w:tab w:val="left" w:pos="5650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50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8. ПОДПИСИ И ПЕЧАТИ СТОРО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9" w:leader="none"/>
          <w:tab w:val="left" w:pos="8820" w:leader="none"/>
        </w:tabs>
        <w:jc w:val="both"/>
        <w:rPr/>
      </w:pPr>
      <w:r>
        <w:rPr>
          <w:sz w:val="28"/>
          <w:szCs w:val="28"/>
        </w:rPr>
        <w:t>Плательщик:</w:t>
        <w:tab/>
        <w:t xml:space="preserve">                       </w:t>
      </w:r>
      <w:r>
        <w:rPr/>
        <w:t>Получатель:</w:t>
        <w:tab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3282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ского округа Кинель Самарской области</w:t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Прокудин</w:t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361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                                                                                                                 </w:t>
    </w:r>
    <w:r>
      <w:rPr>
        <w:sz w:val="16"/>
        <w:szCs w:val="16"/>
      </w:rPr>
      <w:t>Лист № ______ к  договору  №______от_______________2011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                                                                                                            </w:t>
    </w:r>
    <w:r>
      <w:rPr>
        <w:sz w:val="16"/>
        <w:szCs w:val="16"/>
      </w:rPr>
      <w:t>Лист № _________к договору  №______от_______________2011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иложение </w:t>
    </w:r>
  </w:p>
  <w:p>
    <w:pPr>
      <w:pStyle w:val="Header"/>
      <w:jc w:val="right"/>
      <w:rPr/>
    </w:pPr>
    <w:r>
      <w:rPr/>
      <w:t xml:space="preserve">к   Порядку предоставления и расходования  </w:t>
    </w:r>
  </w:p>
  <w:p>
    <w:pPr>
      <w:pStyle w:val="Header"/>
      <w:jc w:val="right"/>
      <w:rPr/>
    </w:pPr>
    <w:r>
      <w:rPr/>
      <w:t>в  2011году  из бюджета городского округа Кинель</w:t>
    </w:r>
  </w:p>
  <w:p>
    <w:pPr>
      <w:pStyle w:val="Header"/>
      <w:jc w:val="right"/>
      <w:rPr/>
    </w:pPr>
    <w:r>
      <w:rPr/>
      <w:t>субсидий на  частичное возмещение затрат возникших</w:t>
    </w:r>
  </w:p>
  <w:p>
    <w:pPr>
      <w:pStyle w:val="Header"/>
      <w:jc w:val="right"/>
      <w:rPr/>
    </w:pPr>
    <w:r>
      <w:rPr/>
      <w:t xml:space="preserve"> </w:t>
    </w:r>
    <w:r>
      <w:rPr/>
      <w:t>в связи с организацией дополнительных рабочих мест</w:t>
    </w:r>
  </w:p>
  <w:p>
    <w:pPr>
      <w:pStyle w:val="Header"/>
      <w:jc w:val="right"/>
      <w:rPr/>
    </w:pPr>
    <w:r>
      <w:rPr/>
      <w:t>для проведения общественных работ юридическим</w:t>
    </w:r>
  </w:p>
  <w:p>
    <w:pPr>
      <w:pStyle w:val="Header"/>
      <w:jc w:val="right"/>
      <w:rPr/>
    </w:pPr>
    <w:r>
      <w:rPr/>
      <w:t xml:space="preserve"> </w:t>
    </w:r>
    <w:r>
      <w:rPr/>
      <w:t xml:space="preserve">лицам, за исключением государственных (муниципальных) </w:t>
    </w:r>
  </w:p>
  <w:p>
    <w:pPr>
      <w:pStyle w:val="Header"/>
      <w:jc w:val="right"/>
      <w:rPr/>
    </w:pPr>
    <w:r>
      <w:rPr/>
      <w:t>учреждений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42:00Z</dcterms:created>
  <dc:creator>Tumanova SA</dc:creator>
  <dc:description/>
  <cp:keywords/>
  <dc:language>en-US</dc:language>
  <cp:lastModifiedBy>1</cp:lastModifiedBy>
  <cp:lastPrinted>2011-11-17T09:52:00Z</cp:lastPrinted>
  <dcterms:modified xsi:type="dcterms:W3CDTF">2011-11-17T06:52:00Z</dcterms:modified>
  <cp:revision>75</cp:revision>
  <dc:subject/>
  <dc:title>Соглашение № _____</dc:title>
</cp:coreProperties>
</file>